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251"/>
      </w:tblGrid>
      <w:tr>
        <w:trPr>
          <w:trHeight w:val="1462" w:hRule="atLeast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val="en-US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рта 2022 г. № 485</w:t>
            </w:r>
          </w:p>
        </w:tc>
      </w:tr>
    </w:tbl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МЕНЕНИЯ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торые вносятся в муниципальную программу </w:t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Шпаковского муниципального округа Ставропольского края 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Социальная поддержка граждан» </w:t>
      </w:r>
    </w:p>
    <w:p>
      <w:pPr>
        <w:pStyle w:val="ConsTitle"/>
        <w:widowControl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паспорт муниципальной программы Шпаковского муниципального округа Ставропольского края «Социальная поддержка граждан» (далее - Программа) внести следующие изменения: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зицию «Объемы бюджетных ассигнований Программы»  изложить в следующей редакции:</w:t>
      </w:r>
    </w:p>
    <w:p>
      <w:pPr>
        <w:pStyle w:val="ConsPlusNormal"/>
        <w:snapToGrid w:val="false"/>
        <w:ind w:firstLine="6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rPr/>
            </w:pPr>
            <w:r>
              <w:rPr>
                <w:sz w:val="28"/>
                <w:szCs w:val="28"/>
              </w:rPr>
              <w:t>«Объемы бюджетных ассигнований  Программы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Программы за счет средств федерального бюджета, бюджета Ставропольского края и бюджета Шпаковского муниципального округа (далее – федеральный, краевой и местный бюджеты соответственно) – 4385348,31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2021 году – 1475225,19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2022 году – 1401967,64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2023 году – 1508155,48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о источникам финансирования: за счет средств субвенций, предоставляемых из федерального бюджета – 2920560,91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2021 году – 1001623,60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2022 году – 914906,67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2023 году – 1004030,64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 счет средств субвенций, предоставляемых из краевого бюджета – 1461695,4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2021 году – 472737,59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2022 году – 485946,97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 2023 году – 503010,84 тыс. рублей;</w:t>
            </w:r>
          </w:p>
          <w:p>
            <w:pPr>
              <w:pStyle w:val="ConsPlusNormal"/>
              <w:snapToGrid w:val="false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3092,00 тыс. рублей, в том числе по годам:</w:t>
            </w:r>
          </w:p>
          <w:p>
            <w:pPr>
              <w:pStyle w:val="ConsPlusNormal"/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4,00 тыс. рублей;</w:t>
            </w:r>
          </w:p>
          <w:p>
            <w:pPr>
              <w:pStyle w:val="ConsPlusNormal"/>
              <w:snapToGrid w:val="false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14,00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14,00 тыс. рублей»</w:t>
            </w:r>
          </w:p>
        </w:tc>
      </w:tr>
    </w:tbl>
    <w:p>
      <w:pPr>
        <w:pStyle w:val="ConsPlusNormal"/>
        <w:snapToGrid w:val="false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firstLine="6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кстовой части Программы:</w:t>
      </w:r>
    </w:p>
    <w:p>
      <w:pPr>
        <w:pStyle w:val="ConsPlusNormal"/>
        <w:snapToGrid w:val="false"/>
        <w:ind w:firstLine="6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дел 3 «Ресурсное обеспечение Программы»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«Финансирование мероприятий Программы осуществляется за счет средств федерального бюджета, бюджета Ставропольского края и бюджета Шпаковского муниципального округа (далее – федеральный, краевой и местный бюджеты соответственно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 Программы за счет средств федерального, краевого и местного бюджетов – 4385348,31 тыс. рублей, в том числе по годам: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475225,19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01967,64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508155,48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 за счет средств субвенций, предоставляемых из федерального бюджета – 2920560,91 тыс. рублей, в том числе по годам: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в 2021 году – 1001623,60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914906,67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004030,64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убвенций, предоставляемых из краевого бюджета – 1461695,40 тыс. рублей, в том числе по годам: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72737,59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85946,97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03010,84 тыс. рублей;</w:t>
      </w:r>
    </w:p>
    <w:p>
      <w:pPr>
        <w:pStyle w:val="ConsPlusNormal"/>
        <w:snapToGrid w:val="false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– 3092,00 тыс. рублей, в том числе по годам:</w:t>
      </w:r>
    </w:p>
    <w:p>
      <w:pPr>
        <w:pStyle w:val="ConsPlusNormal"/>
        <w:snapToGrid w:val="false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864,00 тыс. рублей;</w:t>
      </w:r>
    </w:p>
    <w:p>
      <w:pPr>
        <w:pStyle w:val="ConsPlusNormal"/>
        <w:snapToGrid w:val="false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114,00 тыс. рублей;</w:t>
      </w:r>
    </w:p>
    <w:p>
      <w:pPr>
        <w:pStyle w:val="ConsPlusNormal"/>
        <w:snapToGrid w:val="fals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1114,00 тыс. рублей»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рограммы и объемы финансирования могут уточняться ежегодно при формировании бюджетов на соответствующий  год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бюджетных ассигнований мероприятий Программы уточняются ежегодно при формировании местного бюджета на очередной финансовый год и плановый период.</w:t>
      </w:r>
    </w:p>
    <w:p>
      <w:pPr>
        <w:pStyle w:val="ConsPlusNormal"/>
        <w:tabs>
          <w:tab w:val="clear" w:pos="708"/>
          <w:tab w:val="left" w:pos="567" w:leader="none"/>
          <w:tab w:val="left" w:pos="311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Программы приведено в приложении № 4 к Программе.». </w:t>
      </w:r>
    </w:p>
    <w:p>
      <w:pPr>
        <w:pStyle w:val="ConsPlusNormal"/>
        <w:tabs>
          <w:tab w:val="clear" w:pos="708"/>
          <w:tab w:val="left" w:pos="567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приложении № 1 к Програ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аспорт Подпрограммы «Социальное обеспечение населения Шпаковского муниципального округа» (далее – Подпрограмма) внести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Позицию «Объемы бюджетных ассигнований Подпрограммы» </w:t>
      </w:r>
      <w:r>
        <w:rPr/>
        <w:t xml:space="preserve">изложить в следующей редакции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Подпрограммы за счет средств федерального бюджета, бюджета Ставропольского края и бюджета Шпаковского муниципального округа (далее – федеральный, краевой и местный бюджеты соответственно) – 4384538,31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475055,19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01647,64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507835,48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 за счет средств субвенций, предоставляемых из федерального бюджета – 2920560,91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01623,60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14906,67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004030,64 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субвенций, предоставляемых из краевого бюджета – 1461695,4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72737,59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85946,97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03010,84 тыс. рублей;</w:t>
            </w:r>
          </w:p>
          <w:p>
            <w:pPr>
              <w:pStyle w:val="ConsPlusNormal"/>
              <w:tabs>
                <w:tab w:val="clear" w:pos="708"/>
                <w:tab w:val="left" w:pos="1276" w:leader="none"/>
              </w:tabs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2282,00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1276" w:leader="none"/>
              </w:tabs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94,00тыс. рублей;</w:t>
            </w:r>
          </w:p>
          <w:p>
            <w:pPr>
              <w:pStyle w:val="ConsPlusNormal"/>
              <w:tabs>
                <w:tab w:val="clear" w:pos="708"/>
                <w:tab w:val="left" w:pos="1276" w:leader="none"/>
              </w:tabs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94,00 тыс. руб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794,00 тыс. 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napToGrid w:val="false"/>
        <w:ind w:right="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текстовой части Подпрограммы раздел 3 «Ресурсное обеспечение Подпрограммы»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napToGrid w:val="false"/>
        <w:ind w:firstLine="754"/>
        <w:jc w:val="both"/>
        <w:rPr/>
      </w:pPr>
      <w:r>
        <w:rPr>
          <w:sz w:val="28"/>
          <w:szCs w:val="28"/>
        </w:rPr>
        <w:t>«Финансирование мероприятий Подпрограммы осуществляется за счет средств федерального бюджета, бюджета Ставропольского края и бюджета Шпаковского муниципального округа (далее – федеральный, краевой и местный бюджеты соответственно)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Объемы бюджетных ассигнований Подпрограммы за счет средств федерального, краевого и местного бюджетов – 4384538,31 тыс. рублей, в том числе по годам: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в 2021 году – 1475055,19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в 2022 году – 1401647,64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в 2023 году – 1507835,48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по источникам финансирования: за счет средств субвенций, предоставляемых из федерального бюджета – 2920560,91 тыс. рублей, в том числе по годам: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rPr/>
      </w:pPr>
      <w:r>
        <w:rPr>
          <w:sz w:val="28"/>
          <w:szCs w:val="28"/>
        </w:rPr>
        <w:t>в 2021 году – 1001623,60 тыс. рублей;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exact" w:line="280"/>
        <w:ind w:firstLine="709"/>
        <w:rPr/>
      </w:pPr>
      <w:r>
        <w:rPr>
          <w:sz w:val="28"/>
          <w:szCs w:val="28"/>
        </w:rPr>
        <w:t>в 2022 году – 914906,67 тыс. руб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</w:rPr>
        <w:t>в 2023 году – 1004030,64  тыс. рублей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за счет средств субвенций, предоставляемых из краевого бюджета – 1461695,40 тыс. рублей, в том числе по годам:</w:t>
      </w:r>
    </w:p>
    <w:p>
      <w:pPr>
        <w:pStyle w:val="Normal"/>
        <w:tabs>
          <w:tab w:val="clear" w:pos="708"/>
          <w:tab w:val="left" w:pos="567" w:leader="none"/>
        </w:tabs>
        <w:ind w:right="-109" w:firstLine="709"/>
        <w:rPr/>
      </w:pPr>
      <w:r>
        <w:rPr>
          <w:sz w:val="28"/>
          <w:szCs w:val="28"/>
        </w:rPr>
        <w:t>в 2021 году – 472737,59 тыс. рублей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в 2022 году – 485946,97 тыс. рублей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napToGrid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в 2023 году – 503010,84 тыс. рублей;</w:t>
      </w:r>
    </w:p>
    <w:p>
      <w:pPr>
        <w:pStyle w:val="ConsPlusNormal"/>
        <w:tabs>
          <w:tab w:val="clear" w:pos="708"/>
          <w:tab w:val="left" w:pos="1276" w:leader="none"/>
        </w:tabs>
        <w:snapToGrid w:val="fals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– 2282,00 тыс. рублей, в том числе по годам:</w:t>
      </w:r>
    </w:p>
    <w:p>
      <w:pPr>
        <w:pStyle w:val="ConsPlusNormal"/>
        <w:tabs>
          <w:tab w:val="clear" w:pos="708"/>
          <w:tab w:val="left" w:pos="1276" w:leader="none"/>
        </w:tabs>
        <w:snapToGrid w:val="false"/>
        <w:spacing w:lineRule="exact" w:line="280"/>
        <w:ind w:firstLine="7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694,00тыс. рублей;</w:t>
      </w:r>
    </w:p>
    <w:p>
      <w:pPr>
        <w:pStyle w:val="ConsPlusNormal"/>
        <w:tabs>
          <w:tab w:val="clear" w:pos="708"/>
          <w:tab w:val="left" w:pos="1276" w:leader="none"/>
        </w:tabs>
        <w:snapToGrid w:val="false"/>
        <w:spacing w:lineRule="exact" w:line="280"/>
        <w:ind w:firstLine="7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794,00 тыс. рублей;</w:t>
      </w:r>
    </w:p>
    <w:p>
      <w:pPr>
        <w:pStyle w:val="Normal"/>
        <w:ind w:firstLine="754"/>
        <w:rPr/>
      </w:pPr>
      <w:r>
        <w:rPr>
          <w:sz w:val="28"/>
          <w:szCs w:val="28"/>
        </w:rPr>
        <w:t>в 2023 году – 794,00 тыс. рублей.</w:t>
      </w:r>
    </w:p>
    <w:p>
      <w:pPr>
        <w:pStyle w:val="ConsPlusNormal"/>
        <w:snapToGrid w:val="false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дпрограммы и объемы финансирования могут уточняться ежегодно при формировании бюджетов на соответствующий год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бюджетных ассигнований мероприятий Подпрограммы уточняются ежегодно при формировании местного бюджета на очередной финансовый год и плановый период.»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№ 3 «Сведения о весовых коэффициентах, присвоенных цели Программы, задачам подпрограмм Программы» к Программе изложить в новой прилагаемой редакции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4 «Ресурсное обеспечение реализации муниципальной программы Шпаковского муниципального округа Ставропольского края «Социальная поддержка граждан» к Программе изложить в новой прилагаемой редакции.</w:t>
      </w:r>
    </w:p>
    <w:p>
      <w:pPr>
        <w:pStyle w:val="ConsPlusNormal"/>
        <w:widowControl/>
        <w:ind w:firstLine="6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6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19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68" w:firstLine="720"/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7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b/>
      <w:bCs/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31">
    <w:name w:val=" Знак Знак3"/>
    <w:qFormat/>
    <w:rPr/>
  </w:style>
  <w:style w:type="character" w:styleId="11">
    <w:name w:val=" Знак Знак1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Blk">
    <w:name w:val="blk"/>
    <w:basedOn w:val="1"/>
    <w:qFormat/>
    <w:rPr/>
  </w:style>
  <w:style w:type="character" w:styleId="Num4">
    <w:name w:val="num4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8">
    <w:name w:val=" Знак Знак8"/>
    <w:qFormat/>
    <w:rPr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21">
    <w:name w:val="Основной текст 32"/>
    <w:basedOn w:val="Normal"/>
    <w:qFormat/>
    <w:pPr>
      <w:jc w:val="center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sz w:val="28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Заголовок таблицы"/>
    <w:basedOn w:val="Style18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Заголовок таблицы ссылок1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17">
    <w:name w:val="Таблица ссылок1"/>
    <w:basedOn w:val="Normal"/>
    <w:next w:val="Normal"/>
    <w:qFormat/>
    <w:pPr>
      <w:ind w:left="200" w:right="0" w:hanging="200"/>
    </w:pPr>
    <w:rPr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ind w:left="0" w:right="0" w:firstLine="720"/>
      <w:jc w:val="center"/>
    </w:pPr>
    <w:rPr>
      <w:b/>
      <w:bCs/>
      <w:kern w:val="2"/>
      <w:sz w:val="28"/>
      <w:szCs w:val="28"/>
      <w:lang w:bidi="ru-RU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45:00Z</dcterms:created>
  <dc:creator>1_KAB1_2</dc:creator>
  <dc:description/>
  <cp:keywords/>
  <dc:language>en-US</dc:language>
  <cp:lastModifiedBy>Князь Александра Николаевна</cp:lastModifiedBy>
  <cp:lastPrinted>2022-04-05T10:34:00Z</cp:lastPrinted>
  <dcterms:modified xsi:type="dcterms:W3CDTF">2022-04-07T11:43:00Z</dcterms:modified>
  <cp:revision>10</cp:revision>
  <dc:subject/>
  <dc:title>ПОСТАНОВЛЕНИЕ</dc:title>
</cp:coreProperties>
</file>